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2124" w:right="0" w:hanging="0"/>
        <w:jc w:val="right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6"/>
          <w:szCs w:val="26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left="11328" w:right="0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дминистрации района</w:t>
      </w:r>
    </w:p>
    <w:p>
      <w:pPr>
        <w:pStyle w:val="ConsPlusNormal"/>
        <w:widowControl/>
        <w:numPr>
          <w:ilvl w:val="0"/>
          <w:numId w:val="0"/>
        </w:numPr>
        <w:ind w:left="11328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6"/>
          <w:szCs w:val="26"/>
        </w:rPr>
        <w:t>от 25.12.2018 № 1315</w:t>
      </w:r>
    </w:p>
    <w:p>
      <w:pPr>
        <w:pStyle w:val="ConsPlusNormal"/>
        <w:widowControl/>
        <w:ind w:left="0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Н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верок комиссии по осуществлению контроля в сфере закупок 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адковского муниципального района на 1 полугодие 2019 года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2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1"/>
        <w:gridCol w:w="4002"/>
        <w:gridCol w:w="5735"/>
        <w:gridCol w:w="26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нтролирующего органа, осуществляющего проверку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, ИНН, адрес местонахождения субъекта проверки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ь и основания проведения провер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о проведения проверок/проверяемый период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иссия по осуществлению контроля в сфере закупок Сладковского муниципального район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лександровскоого сельского поселения</w:t>
            </w:r>
          </w:p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 7221003370</w:t>
            </w:r>
          </w:p>
          <w:p>
            <w:pPr>
              <w:pStyle w:val="TextBodyIndent"/>
              <w:spacing w:lineRule="auto" w:line="240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7623, Тюменская область,</w:t>
            </w:r>
          </w:p>
          <w:p>
            <w:pPr>
              <w:pStyle w:val="TextBodyIndent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ладковский район, с. Александровка, ул. Ленина, 3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упреждение и выявление нарушений законодательства Российской Федерации о размещении заказов и законодательства Российской Федерации о контрактной системе в сфере закупок. Пункт 3 части 3 ст.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й 2019</w:t>
            </w:r>
          </w:p>
          <w:p>
            <w:pPr>
              <w:pStyle w:val="TextBodyIndent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01.01.2018- 31.12.2018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иссия по контролю в сфере закупок Сладковского муниципального район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дел образования администрации Сладковского муниципального района </w:t>
            </w:r>
          </w:p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 7221002792</w:t>
            </w:r>
          </w:p>
          <w:p>
            <w:pPr>
              <w:pStyle w:val="TextBodyIndent"/>
              <w:spacing w:lineRule="auto" w:line="240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7610, Тюменская область,</w:t>
            </w:r>
          </w:p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адковский район, с. Сладково, ул. Ленина, д.5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упреждение и выявление нарушений законодательства Предупреждение и выявление нарушений законодательства Российской Федерации о размещении заказов и законодательства Российской Федерации о контрактной системе в сфере закупок. Пункт 3 части 3 ст.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TextBodyIndent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юнь 2019 (01.01.2018- 31.12.2018)</w:t>
            </w:r>
          </w:p>
        </w:tc>
      </w:tr>
    </w:tbl>
    <w:p>
      <w:pPr>
        <w:pStyle w:val="TextBodyIndent"/>
        <w:spacing w:lineRule="auto" w:line="240"/>
        <w:ind w:left="0" w:right="0"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56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280" w:after="0"/>
      <w:ind w:left="2160" w:right="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eastAsia="zh-CN" w:bidi="ar-SA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ind w:left="0" w:right="-26" w:hanging="0"/>
      <w:jc w:val="center"/>
    </w:pPr>
    <w:rPr>
      <w:b/>
      <w:bCs/>
      <w:caps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6"/>
      <w:ind w:left="0" w:right="0" w:firstLine="700"/>
      <w:jc w:val="both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9:00Z</dcterms:created>
  <dc:creator>User</dc:creator>
  <dc:description/>
  <dc:language>en-US</dc:language>
  <cp:lastModifiedBy/>
  <cp:lastPrinted>2018-12-26T08:56:00Z</cp:lastPrinted>
  <dcterms:modified xsi:type="dcterms:W3CDTF">2018-12-26T03:58:00Z</dcterms:modified>
  <cp:revision>6</cp:revision>
  <dc:subject/>
  <dc:title>АДМИНИСТРАЦИЯ ГОРОДА ТОБОЛЬСКА</dc:title>
</cp:coreProperties>
</file>